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6.9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629149885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5387" w:leader="none"/>
        </w:tabs>
        <w:jc w:val="center"/>
        <w:outlineLvl w:val="0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Щекинского района от 25.05.2010 г № 5-480 </w:t>
        <w:br/>
        <w:t xml:space="preserve">«Об утверждении Порядка проведения мониторинга </w:t>
        <w:br/>
        <w:t xml:space="preserve">недополученных доходов бюджета муниципального </w:t>
        <w:br/>
        <w:t>образования Щекинский район (с учетом инфляции)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Внести в постановление администрации Щекинского района от 25.05.2010 г. № 5-480 «Об утверждении Порядка проведения мониторинга недополученных доходов бюджета Щекинского района (с учетом инфляции)» следующее измен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екинского района </w:t>
        <w:tab/>
        <w:tab/>
        <w:tab/>
        <w:tab/>
        <w:tab/>
        <w:tab/>
        <w:tab/>
        <w:t>Н.Н. Свиридов</w:t>
      </w:r>
    </w:p>
    <w:p>
      <w:pPr>
        <w:pStyle w:val="Normal"/>
        <w:ind w:firstLine="70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И. Семин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ind w:left="7293" w:hanging="7293"/>
        <w:jc w:val="both"/>
        <w:rPr/>
      </w:pPr>
      <w:r>
        <w:rPr/>
        <w:t>Исп. Холина Л.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80" w:hanging="180"/>
        <w:jc w:val="both"/>
        <w:rPr>
          <w:sz w:val="16"/>
          <w:szCs w:val="16"/>
        </w:rPr>
      </w:pPr>
      <w:r>
        <w:rPr/>
        <w:t>тел. 5-25-60</w:t>
      </w:r>
    </w:p>
    <w:p>
      <w:pPr>
        <w:pStyle w:val="Normal"/>
        <w:ind w:left="729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9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680" w:hanging="0"/>
        <w:jc w:val="right"/>
        <w:rPr/>
      </w:pPr>
      <w:r>
        <w:rPr>
          <w:sz w:val="28"/>
          <w:szCs w:val="28"/>
        </w:rPr>
        <w:t xml:space="preserve">к постановлению администрации муниципального образования Щекинский район 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</w:t>
        <w:br/>
        <w:t xml:space="preserve">проведения мониторинга недополученных доходов бюджета </w:t>
        <w:br/>
        <w:t>муниципального образования Щекинский район (с учетом инфляции)</w:t>
      </w:r>
    </w:p>
    <w:p>
      <w:pPr>
        <w:pStyle w:val="Normal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й Порядок утвержден в целях повышения качества управления бюджетом муниципального образования Щекинский район определяет условия проведения оценки потерь бюджета муниципального образования (далее по тексту – МО) Щекинский район от неполученных доходов в результате образовавшейся задолженности перед районным бюджетом, в том числе с учетом инфляции, а также организации оперативного учета потерь от недополученных доходов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 Мониторинг проводит финансовое управление администрации Щекинского район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бъектами мониторинга являются: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1. задолженность по налогам и сборам, пеням и налоговым санкциям, подлежащим зачислению в бюджет МО Щекинский район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2. отсроченные и рассроченные платежи по налогам и обязательным платежам в части сумм федеральных, региональных налогов и сборов, поступающих в бюджет МО Щекинский район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3. дебиторская задолженность по неналоговым доходам в бюджет МО Щек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/>
        <w:t> </w:t>
      </w:r>
      <w:r>
        <w:rPr>
          <w:sz w:val="28"/>
          <w:szCs w:val="28"/>
        </w:rPr>
        <w:t>В составе дебиторской задолженности по неналоговым доходам в бюджет района при проведении мониторинга учитываются следующие суммы задолженности, неуплаченные в сро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арендная плата за пользование муниципальным имуществом, находящимся в ведении муниципального образования Щек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 арендная плата за пользование земельными участками (в части, зачисляемой в бюджет МО Щекинский район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 отчисления от прибыли муниципальных предприятий и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 Иные суммы задолженности в соответствии с действующим законодательством, решениями Собрания представителей Щекинского района и нормативными актами администрации МО Щек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Мониторинг дебиторской задолженности, отсроченных и рассроченных платежей в бюджет МО Щекинский район проводится путем систематического сбора информации о состоянии задолженности, ее обобщения и анали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 Информация о налоговой недоимке сумм, зачисляемых в бюджет МО Щекинский район, передается в финансовое управление администрации Щекинского района налоговыми органами в соответствии с Приказом Минфина РФ № 28 от 25.02.2005, Федеральной налоговой службы РФ № САЭ-3-10/58 от 25.02.2005 «Об утверждении периодичности, сроков и формы представления информации в соответствии с правилами, утвержденными Постановлением Правительства Российской Федерации от 12 августа 2004 года № 41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 Администраторы неналоговых платежей администрации Щекинского района не позднее 10-го числа месяца, следующего за отчетным кварталом, представляют в финансовое управление информацию о суммах задолженности по неналоговым платежам, юридических (физических) лицах, которым предоставлена отсрочка (рассрочка) по уплате неналоговых платежей в бюджет МО Щекинский район, по форме, установленной Приложением 1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 Учет дебиторской задолженности, отсроченных и рассроченных платежей осуществляется раздельно по видам задолж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</w:t>
      </w:r>
      <w:r>
        <w:rPr>
          <w:color w:val="0000FF"/>
          <w:sz w:val="28"/>
          <w:szCs w:val="28"/>
        </w:rPr>
        <w:t>. </w:t>
      </w:r>
      <w:r>
        <w:rPr>
          <w:sz w:val="28"/>
          <w:szCs w:val="28"/>
        </w:rPr>
        <w:t xml:space="preserve">Мониторинг задолженности по платежам в бюджет МО Щекинский район и оценка потерь бюджета от недополученных доходов проводятся нарастающим итогом за первый квартал, полугодие, девять месяцев и год. Результаты мониторинга ежеквартально оформляются в форме аналитической справк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 Полученные в ходе мониторинга данные о состоянии задолженности по налогам и сборам, пеням и налоговым санкциям, отсроченным и рассроченным платежам, дебиторской задолженности по неналоговым доходам в бюджет МО Щекинский район обобщаются финансовым управлением по форме, установленной приложением 2 к настоящему порядку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11. Расчет суммы потерь бюджета муниципального образования от несвоевременного получения доходов носит расчетный характер и производится по формуле: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object w:dxaOrig="3077" w:dyaOrig="7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6.55pt;height:40.2pt" filled="f" o:ole="">
            <v:imagedata r:id="rId8" o:title=""/>
          </v:shape>
          <o:OLEObject Type="Embed" ProgID="Excel.Sheet.12" ShapeID="ole_rId7" DrawAspect="Content" ObjectID="_1595683827" r:id="rId7"/>
        </w:object>
      </w:r>
    </w:p>
    <w:p>
      <w:pPr>
        <w:pStyle w:val="ConsPlusNonformat"/>
        <w:widowControl/>
        <w:spacing w:lineRule="exact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: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 - сумма потерь бюджета муниципального образования от несвоевременного получения доходов нарастающим итогом с начала финансового года;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сумма задолженности на начало отчетного года;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сумма задолженности на конец отчетного периода;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- количество кварталов в отчетном периоде;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- ставка рефинансирования Центрального Банка Российской Федерации на отчетную дату (в процентах).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ма задолженности на соответствующую дату (З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рассчитывается по формуле:</w:t>
      </w:r>
    </w:p>
    <w:p>
      <w:pPr>
        <w:pStyle w:val="ConsPlusNonformat"/>
        <w:widowControl/>
        <w:spacing w:lineRule="exact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+ О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+ Д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ConsPlusNonformat"/>
        <w:widowControl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: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сумма задолженности на соответствующую дату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задолженность по уплате налоговых обязательств, подлежащих зачислению в бюджет муниципального образования, на соответствующую дату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отсроченные и рассроченные платежи по налогам, зачисляемым в бюджет муниципального образования, на соответствующую дату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дебиторская задолженность по неналоговым доходам, подлежащим зачислению в бюджет муниципального образования, на соответствующую да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езультаты мониторинга в форме аналитической записки доводятся до сведения главы администрации Щекинского района и подлежат обязательной публикации в средствах массовой информации и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Щекинский район </w:t>
        <w:tab/>
        <w:tab/>
        <w:tab/>
        <w:tab/>
        <w:tab/>
        <w:t xml:space="preserve">         Л.И. Холина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  <w:r>
        <w:br w:type="page"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1 </w:t>
      </w:r>
    </w:p>
    <w:p>
      <w:pPr>
        <w:pStyle w:val="Normal"/>
        <w:ind w:firstLine="748"/>
        <w:jc w:val="right"/>
        <w:rPr/>
      </w:pPr>
      <w:r>
        <w:rPr/>
        <w:t xml:space="preserve">к Порядку проведения мониторинга </w:t>
      </w:r>
    </w:p>
    <w:p>
      <w:pPr>
        <w:pStyle w:val="Normal"/>
        <w:ind w:firstLine="748"/>
        <w:jc w:val="right"/>
        <w:rPr/>
      </w:pPr>
      <w:r>
        <w:rPr/>
        <w:t xml:space="preserve">недополученных доходов бюджета </w:t>
      </w:r>
    </w:p>
    <w:p>
      <w:pPr>
        <w:pStyle w:val="Normal"/>
        <w:ind w:firstLine="708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8"/>
        <w:jc w:val="right"/>
        <w:rPr/>
      </w:pPr>
      <w:r>
        <w:rPr/>
        <w:t xml:space="preserve">Щекинский район (с учетом инфляции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нформация </w:t>
        <w:br/>
        <w:t>о сумме дебиторской задолженности по налоговым и неналоговым доходам, подлежащим зачислению в бюджет муниципального образования</w:t>
      </w:r>
    </w:p>
    <w:p>
      <w:pPr>
        <w:pStyle w:val="ConsPlusNormal"/>
        <w:widowControl/>
        <w:spacing w:lineRule="exact" w:line="360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_____________________________________________________</w:t>
      </w:r>
    </w:p>
    <w:p>
      <w:pPr>
        <w:pStyle w:val="ConsPlusNormal"/>
        <w:widowControl/>
        <w:spacing w:lineRule="exact" w:line="36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администратора доходов)</w:t>
      </w:r>
    </w:p>
    <w:p>
      <w:pPr>
        <w:pStyle w:val="ConsPlusNormal"/>
        <w:widowControl/>
        <w:spacing w:lineRule="exact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состоянию на ________________________</w:t>
      </w:r>
    </w:p>
    <w:p>
      <w:pPr>
        <w:pStyle w:val="ConsPlusNormal"/>
        <w:widowControl/>
        <w:spacing w:lineRule="exact" w:line="360"/>
        <w:ind w:left="2123" w:firstLine="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отчетная дата)</w:t>
      </w:r>
    </w:p>
    <w:p>
      <w:pPr>
        <w:pStyle w:val="ConsPlusNormal"/>
        <w:widowControl/>
        <w:spacing w:lineRule="exact" w:line="36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321"/>
        <w:gridCol w:w="2491"/>
        <w:gridCol w:w="2489"/>
      </w:tblGrid>
      <w:tr>
        <w:trPr>
          <w:cantSplit w:val="true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ид доходов бюджета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умма задолженности </w:t>
            </w:r>
          </w:p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 начало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 конец отчетного периода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spacing w:lineRule="exact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Щекинский район </w:t>
        <w:tab/>
        <w:tab/>
        <w:tab/>
        <w:tab/>
        <w:tab/>
        <w:t xml:space="preserve">         Л.И. Холина</w:t>
      </w:r>
    </w:p>
    <w:p>
      <w:pPr>
        <w:pStyle w:val="ConsNormal"/>
        <w:widowControl/>
        <w:spacing w:lineRule="exact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ind w:firstLine="708"/>
        <w:jc w:val="right"/>
        <w:rPr/>
      </w:pPr>
      <w:r>
        <w:rPr/>
        <w:t xml:space="preserve">к Порядку проведения мониторинга </w:t>
      </w:r>
    </w:p>
    <w:p>
      <w:pPr>
        <w:pStyle w:val="Normal"/>
        <w:ind w:firstLine="748"/>
        <w:jc w:val="right"/>
        <w:rPr/>
      </w:pPr>
      <w:r>
        <w:rPr/>
        <w:t xml:space="preserve">недополученных доходов бюджета </w:t>
      </w:r>
    </w:p>
    <w:p>
      <w:pPr>
        <w:pStyle w:val="Normal"/>
        <w:ind w:firstLine="708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8"/>
        <w:jc w:val="right"/>
        <w:rPr/>
      </w:pPr>
      <w:r>
        <w:rPr/>
        <w:t xml:space="preserve">Щекинский район (с учетом инфляц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ДАННЫЕ О СОСТОЯНИИ ЗАДОЛЖЕННОСТИ ПО НАЛОГАМ И СБОРАМ, ПЕНЯМ И НАЛОГОВЫМ САНКЦИЯМ, РАССРОЧЕННЫМ И ОТСРОЧЕННЫМ ПЛАТЕЖАМ И ДЕБИТОРСКОЙ ЗАДОЛЖЕННОСТИ ПО НЕНАЛОГОВЫМ ДОХОДАМ В БЮДЖЕТ МУНИЦИПАЛЬНОГО ОБРАЗ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ЩЕКИНСКИЙ РАЙОН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945"/>
        <w:gridCol w:w="1350"/>
        <w:gridCol w:w="1350"/>
        <w:gridCol w:w="1215"/>
        <w:gridCol w:w="1365"/>
      </w:tblGrid>
      <w:tr>
        <w:trPr>
          <w:trHeight w:val="578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 п/п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задолженности 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мма задолженности </w:t>
              <w:br/>
              <w:t xml:space="preserve">(тыс. рублей)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клонение </w:t>
              <w:br/>
              <w:t xml:space="preserve">(тыс. рублей)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 начало года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 начало отчетного периода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 конец отчетного периода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сравнению с началом года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сравнению с началом отчетного период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олженность - </w:t>
              <w:br/>
              <w:t xml:space="preserve">всего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олженность по налогам и сборам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доимка по налогам и сборам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сроченные, рассроченные платежи, инвестиционный налоговый кредит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олженность по пеням и налоговым санкциям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олженность по неналоговым платежам - всего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олженность по основному долгу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олженность по пеням, начисленным процентам за несвоевременную уплату платежей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708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Щекинский район </w:t>
        <w:tab/>
        <w:tab/>
        <w:tab/>
        <w:tab/>
        <w:tab/>
        <w:t xml:space="preserve">         Л.И. Холина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57:00Z</dcterms:created>
  <dc:creator>user</dc:creator>
  <dc:description/>
  <cp:keywords/>
  <dc:language>en-US</dc:language>
  <cp:lastModifiedBy>User</cp:lastModifiedBy>
  <cp:lastPrinted>2010-12-20T17:51:00Z</cp:lastPrinted>
  <dcterms:modified xsi:type="dcterms:W3CDTF">2010-12-20T14:53:00Z</dcterms:modified>
  <cp:revision>8</cp:revision>
  <dc:subject/>
  <dc:title> </dc:title>
</cp:coreProperties>
</file>